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right="-2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брание депутатов </w:t>
      </w:r>
    </w:p>
    <w:p>
      <w:pPr>
        <w:pStyle w:val="Header"/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567" w:right="-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ind w:left="567" w:right="426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2.55pt" to="529.4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426" w:hanging="0"/>
        <w:jc w:val="both"/>
        <w:rPr/>
      </w:pPr>
      <w:r>
        <w:rPr>
          <w:szCs w:val="26"/>
        </w:rPr>
        <w:t xml:space="preserve">«30» января  2018 года                        </w:t>
      </w:r>
      <w:r>
        <w:rPr>
          <w:color w:val="FF0000"/>
          <w:szCs w:val="26"/>
        </w:rPr>
        <w:t xml:space="preserve">                                                             </w:t>
      </w:r>
      <w:r>
        <w:rPr>
          <w:szCs w:val="26"/>
          <w:u w:val="single"/>
        </w:rPr>
        <w:t>№ 271</w:t>
      </w:r>
    </w:p>
    <w:p>
      <w:pPr>
        <w:pStyle w:val="Header"/>
        <w:ind w:right="426" w:hanging="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22"/>
        <w:tabs>
          <w:tab w:val="clear" w:pos="708"/>
          <w:tab w:val="left" w:pos="8085" w:leader="none"/>
        </w:tabs>
        <w:spacing w:lineRule="auto" w:line="240" w:before="0" w:after="0"/>
        <w:ind w:right="495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</w:t>
        <w:tab/>
      </w:r>
    </w:p>
    <w:p>
      <w:pPr>
        <w:pStyle w:val="22"/>
        <w:tabs>
          <w:tab w:val="clear" w:pos="708"/>
          <w:tab w:val="left" w:pos="8085" w:leader="none"/>
        </w:tabs>
        <w:spacing w:lineRule="auto" w:line="240" w:before="0" w:after="0"/>
        <w:ind w:right="495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 оплате труда муниципальных служащих </w:t>
      </w:r>
    </w:p>
    <w:p>
      <w:pPr>
        <w:pStyle w:val="22"/>
        <w:spacing w:lineRule="auto" w:line="240" w:before="0" w:after="0"/>
        <w:ind w:right="4959" w:hanging="0"/>
        <w:jc w:val="both"/>
        <w:rPr>
          <w:sz w:val="26"/>
          <w:szCs w:val="26"/>
        </w:rPr>
      </w:pPr>
      <w:r>
        <w:rPr>
          <w:sz w:val="26"/>
          <w:szCs w:val="26"/>
        </w:rPr>
        <w:t>в органах местного самоуправления</w:t>
      </w:r>
    </w:p>
    <w:p>
      <w:pPr>
        <w:pStyle w:val="ConsPlusNormal"/>
        <w:ind w:right="49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2 Федерального закона от 02.03.2007г. №25-ФЗ «О муниципальной службе в Российской Федерации»,  во исполнение  Постановления  Правительства Челябинской области от 20.12.2017г. № 673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8 год», Собрание депутатов Катав-Ивановского муниципального района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ложение об оплате труда муниципальных служащих в органах местного самоуправления Катав-Ивановского муниципального района, утвержденное решением Собрания депутатов Катав-Ивановского муниципального района от 20 февраля 2008 года № 591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приложения 1 и 2 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распространяется на правоотношения, возникшие с 1 января  2018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Катав-Ивановского муниципального района                                           Н.В.Руда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т « 30 »  января   2018 г. № 271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лате труда муниципальных служащи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рганах местного самоуправ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 муниципальных служащих в органах местного самоуправления Катав–Ив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600" w:hRule="atLeast"/>
          <w:cantSplit w:val="true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ы размеров должностных окладов муниципальных служащих органов местного самоуправления муниципальных районов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группа</w:t>
            </w:r>
          </w:p>
        </w:tc>
      </w:tr>
      <w:tr>
        <w:trPr>
          <w:trHeight w:val="36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     </w:t>
              <w:br/>
              <w:t>муниципального райо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1</w:t>
            </w:r>
          </w:p>
        </w:tc>
      </w:tr>
      <w:tr>
        <w:trPr>
          <w:trHeight w:val="1055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             </w:t>
              <w:br/>
              <w:t xml:space="preserve">муниципального района, первый  </w:t>
              <w:br/>
              <w:t>заместитель Главы админист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929</w:t>
            </w:r>
          </w:p>
        </w:tc>
      </w:tr>
      <w:tr>
        <w:trPr>
          <w:trHeight w:val="1055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а муниципального финансового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338</w:t>
            </w:r>
          </w:p>
        </w:tc>
      </w:tr>
      <w:tr>
        <w:trPr>
          <w:trHeight w:val="1055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ана муниципального финансового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00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8193</w:t>
            </w:r>
          </w:p>
        </w:tc>
      </w:tr>
      <w:tr>
        <w:trPr>
          <w:trHeight w:val="2275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(управляющий)     </w:t>
              <w:br/>
              <w:t xml:space="preserve">исполнительного органа местного самоуправления, органа местной  администрации с правом юридического лица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6 – 7833</w:t>
            </w:r>
          </w:p>
        </w:tc>
      </w:tr>
      <w:tr>
        <w:trPr>
          <w:trHeight w:val="8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руководителя (управляющего)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ного органа местного самоуправления, органа местной администрации с правом юридического лица, заместитель руководителя (управляющего)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ного органа местного самоуправления, органа местной администрации с правом юридического лиц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0 – 7641</w:t>
            </w:r>
          </w:p>
        </w:tc>
      </w:tr>
      <w:tr>
        <w:trPr>
          <w:trHeight w:val="72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администрации без права юридического лица, председатель комитета администрации без права юридического лица, начальник управления в органе местной администрации с правом юридического лица; начальник отдела органа местного самоуправления, начальник отдела в органе местной администрации с правом юридического лиц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8 – 7443</w:t>
            </w:r>
          </w:p>
        </w:tc>
      </w:tr>
      <w:tr>
        <w:trPr>
          <w:trHeight w:val="8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администрации без права юридического лица, заместитель председателя комитета администрации без права юридического лица, заместитель начальника управления в органе местной администрации с правом юридического лица; заместитель начальника отдела органа местного самоуправления, в органе местной администрации с правом юридического 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13 – 7051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 составе     </w:t>
              <w:br/>
              <w:t xml:space="preserve">управления (комитета) администрации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17- 6464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органа муниципального финансового контр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4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6464</w:t>
            </w:r>
          </w:p>
        </w:tc>
      </w:tr>
      <w:tr>
        <w:trPr>
          <w:trHeight w:val="693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 </w:t>
              <w:br/>
              <w:t>в составе управления (комитета)</w:t>
              <w:br/>
              <w:t xml:space="preserve">администрации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4- 5382</w:t>
            </w:r>
          </w:p>
        </w:tc>
      </w:tr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ревизор органа       </w:t>
              <w:br/>
              <w:t xml:space="preserve">муниципального финансового     </w:t>
              <w:br/>
              <w:t xml:space="preserve">контроля     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7 – 5289</w:t>
            </w:r>
          </w:p>
        </w:tc>
      </w:tr>
      <w:tr>
        <w:trPr>
          <w:trHeight w:val="379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6 – 4897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7 – 3883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I категории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8- 3237</w:t>
            </w:r>
          </w:p>
        </w:tc>
      </w:tr>
      <w:tr>
        <w:trPr>
          <w:trHeight w:val="24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      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0– 29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плате труда муниципальных служащи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рганах местного само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ых надбавок за классный чин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847"/>
        <w:gridCol w:w="3356"/>
      </w:tblGrid>
      <w:tr>
        <w:trPr>
          <w:trHeight w:val="102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ин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должностей муниципальной служб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надбавок за классный чин (в рублях)</w:t>
            </w:r>
          </w:p>
        </w:tc>
      </w:tr>
      <w:tr>
        <w:trPr>
          <w:trHeight w:val="5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тельный муниципальный             советни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4199                        2 класс – 3876                       3 класс – 3551</w:t>
            </w:r>
          </w:p>
        </w:tc>
      </w:tr>
      <w:tr>
        <w:trPr>
          <w:trHeight w:val="46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советни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3237                       2 класс – 2905                       3 класс – 2588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го образ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2368                       2 класс – 1941</w:t>
            </w:r>
          </w:p>
        </w:tc>
      </w:tr>
      <w:tr>
        <w:trPr>
          <w:trHeight w:val="315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асс – 1618                        2 класс – 1293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ент муниципальной службы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а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6:00Z</dcterms:created>
  <dc:creator>nasyrov</dc:creator>
  <dc:description/>
  <cp:keywords/>
  <dc:language>en-US</dc:language>
  <cp:lastModifiedBy>User</cp:lastModifiedBy>
  <cp:lastPrinted>2018-01-31T11:10:00Z</cp:lastPrinted>
  <dcterms:modified xsi:type="dcterms:W3CDTF">2018-01-31T05:24:00Z</dcterms:modified>
  <cp:revision>743</cp:revision>
  <dc:subject/>
  <dc:title/>
</cp:coreProperties>
</file>